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ATTENTION 5</w:t>
      </w:r>
      <w:r>
        <w:rPr>
          <w:b/>
          <w:sz w:val="48"/>
          <w:u w:val="single"/>
          <w:vertAlign w:val="superscript"/>
        </w:rPr>
        <w:t>TH</w:t>
      </w:r>
      <w:r>
        <w:rPr>
          <w:b/>
          <w:sz w:val="48"/>
          <w:u w:val="single"/>
        </w:rPr>
        <w:t xml:space="preserve"> GRADE FAMILIES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The Goodies Factory will be delivering our fundraiser food order on </w:t>
      </w:r>
      <w:r>
        <w:rPr>
          <w:b/>
          <w:sz w:val="32"/>
        </w:rPr>
        <w:t>TUESDAY, FEB. 3</w:t>
      </w:r>
      <w:r>
        <w:rPr>
          <w:b/>
          <w:sz w:val="32"/>
          <w:vertAlign w:val="superscript"/>
        </w:rPr>
        <w:t>RD</w:t>
      </w:r>
      <w:r>
        <w:rPr>
          <w:sz w:val="32"/>
        </w:rPr>
        <w:t>!  Please note that this is a change from what you may have been told.  Your orders will be available for pick up between 3 and 4:30 on the stage in the gym.  Please come to the stage and wait for a teacher or parent to assist you – we have a huge order and need to stay organize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Please note – you MUST pick up your order on Tuesday.  All food must be kept cold and we do not have cold storage.  If you cannot be here by 4:30, please call Ms. Rosman at (313) 309-0552 to make arrangements.  We cannot be responsible for food left here.  Thank you for your hard work in helping our kids get to camp!!!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ATTENTION 5</w:t>
      </w:r>
      <w:r>
        <w:rPr>
          <w:b/>
          <w:sz w:val="48"/>
          <w:u w:val="single"/>
          <w:vertAlign w:val="superscript"/>
        </w:rPr>
        <w:t>TH</w:t>
      </w:r>
      <w:r>
        <w:rPr>
          <w:b/>
          <w:sz w:val="48"/>
          <w:u w:val="single"/>
        </w:rPr>
        <w:t xml:space="preserve"> GRADE FAMILIES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The Goodies Factory will be delivering our fundraiser food order on </w:t>
      </w:r>
      <w:r>
        <w:rPr>
          <w:b/>
          <w:sz w:val="32"/>
        </w:rPr>
        <w:t>TUESDAY, FEB. 3</w:t>
      </w:r>
      <w:r>
        <w:rPr>
          <w:b/>
          <w:sz w:val="32"/>
          <w:vertAlign w:val="superscript"/>
        </w:rPr>
        <w:t>RD</w:t>
      </w:r>
      <w:r>
        <w:rPr>
          <w:sz w:val="32"/>
        </w:rPr>
        <w:t>!  Please note that this is a change from what you may have been told.  Your orders will be available for pick up between 3 and 4:30 on the stage in the gym.  Please come to the stage and wait for a teacher or parent to assist you – we have a huge order and need to stay organize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Please note – you MUST pick up your order on Tuesday.  All food must be kept cold and we do not have cold storage.  If you cannot be here by 4:30, please call Ms. Rosman at (313) 309-0552 to make arrangements.  We cannot be responsible for food left here.  Thank you for your hard work in helping our kids get to camp!!!</w:t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303af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  <Company>University Prep Acade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07:00Z</dcterms:created>
  <dc:creator>Amanda Rosman</dc:creator>
  <dc:description/>
  <dc:language>en-US</dc:language>
  <cp:lastModifiedBy>Amanda Rosman</cp:lastModifiedBy>
  <cp:lastPrinted>2009-01-28T19:17:00Z</cp:lastPrinted>
  <dcterms:modified xsi:type="dcterms:W3CDTF">2009-01-28T19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